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6045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313773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1619143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